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2.1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02.16 Технология машиностр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П.05 </w:t>
      </w:r>
      <w:r>
        <w:rPr>
          <w:rFonts w:cs="Times New Roman" w:ascii="Times New Roman" w:hAnsi="Times New Roman"/>
          <w:b/>
          <w:bCs/>
          <w:sz w:val="24"/>
          <w:szCs w:val="24"/>
        </w:rPr>
        <w:t>ПРОЦЕССЫ ФОРМООБРАЗОВАНИЯ И ИНСТРУМЕНТ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suppressAutoHyphens w:val="tru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suppressAutoHyphens w:val="true"/>
        <w:spacing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.05 «ПРОЦЕССЫ ФОРМООБРАЗОВАНИЯ И ИСТРУМЕНТЫ» 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цессы формообразования и инструменты</w:t>
      </w:r>
      <w:r>
        <w:rPr>
          <w:rFonts w:cs="Times New Roman" w:ascii="Times New Roman" w:hAnsi="Times New Roman"/>
          <w:sz w:val="24"/>
          <w:szCs w:val="24"/>
        </w:rPr>
        <w:t xml:space="preserve">» является обязательной частью общепрофессионального цикла. </w:t>
        <w:br/>
        <w:t xml:space="preserve">в соответствии с ФГОС СПО по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>. 15.02.16. Технология машиностро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01,  </w:t>
      </w:r>
      <w:r>
        <w:rPr>
          <w:rFonts w:cs="Times New Roman" w:ascii="Times New Roman" w:hAnsi="Times New Roman"/>
          <w:iCs/>
          <w:sz w:val="24"/>
          <w:szCs w:val="24"/>
        </w:rPr>
        <w:t>ОК02, ОК03, ОК5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5637"/>
        <w:gridCol w:w="4678"/>
      </w:tblGrid>
      <w:tr>
        <w:trPr>
          <w:trHeight w:val="64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1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2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3реализовывать составленный план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1 актуальный профессиональный и социальный контекст, в котором приходится работать и жить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2алгоритмы выполнения работ в профессиональной и смежных областя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3методы работы в профессиональной и смежных сферах;</w:t>
            </w:r>
          </w:p>
        </w:tc>
      </w:tr>
      <w:tr>
        <w:trPr>
          <w:trHeight w:val="2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2.01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2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2.03определять и выстраивать траектории профессионального развития и самообразования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 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3 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2.06 порядок выстраивания презен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8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3.01анализировать задачу и/или проблему и выделять её составные ча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2определять этапы решения задач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3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3.04составлять план действ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5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3.01основные источники информации и ресурсы для решения задач и пробле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2структуру плана для решения задач;</w:t>
            </w:r>
          </w:p>
        </w:tc>
      </w:tr>
      <w:tr>
        <w:trPr>
          <w:trHeight w:val="2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0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Уо 05.01</w:t>
            </w: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>Уо 05.02</w:t>
            </w:r>
            <w:r>
              <w:rPr>
                <w:rFonts w:cs="Times New Roman" w:ascii="Times New Roman" w:hAnsi="Times New Roman"/>
              </w:rPr>
              <w:t xml:space="preserve"> использовать современное программное обеспе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5.01 современные средства и устройства информатиз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Зо 05.02 </w:t>
            </w:r>
            <w:r>
              <w:rPr>
                <w:rFonts w:cs="Times New Roman" w:ascii="Times New Roman" w:hAnsi="Times New Roman"/>
              </w:rPr>
              <w:t>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</w:rPr>
              <w:t>ПК 1.2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spacing w:before="0" w:after="0"/>
              <w:ind w:hanging="2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</w:rPr>
              <w:t>Выбирать метод получения заготовок с учетом условий производ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spacing w:before="0" w:after="0"/>
              <w:ind w:hanging="2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</w:rPr>
              <w:t>ПК 1.3. Выбирать методы механической обработки и последовательность технологического процесса обработки деталей машин в машиностроительном производст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-1"/>
              </w:rPr>
            </w:r>
          </w:p>
        </w:tc>
      </w:tr>
      <w:tr>
        <w:trPr>
          <w:trHeight w:val="21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</w:rPr>
              <w:t>ПК 1.3.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/>
              <w:suppressAutoHyphens w:val="true"/>
              <w:spacing w:before="0" w:after="0"/>
              <w:ind w:hanging="2"/>
              <w:jc w:val="both"/>
              <w:textAlignment w:val="top"/>
              <w:outlineLvl w:val="0"/>
              <w:rPr>
                <w:rFonts w:ascii="Times New Roman" w:hAnsi="Times New Roman" w:cs="Times New Roman"/>
                <w:color w:val="000000"/>
                <w:position w:val="-1"/>
              </w:rPr>
            </w:pPr>
            <w:r>
              <w:rPr>
                <w:rFonts w:cs="Times New Roman" w:ascii="Times New Roman" w:hAnsi="Times New Roman"/>
                <w:color w:val="000000"/>
                <w:position w:val="-1"/>
              </w:rPr>
              <w:t>Выбирать методы механической обработки и последовательность технологического процесса обработки деталей машин в машиностроительном производ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color w:val="000000"/>
                <w:position w:val="-1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position w:val="-1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/>
                <w:iCs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9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(если предусмотрено)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</w:rPr>
              <w:t xml:space="preserve">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2. Тематический план и содержание учебной дисциплины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8639"/>
        <w:gridCol w:w="1111"/>
        <w:gridCol w:w="1113"/>
        <w:gridCol w:w="1529"/>
      </w:tblGrid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ПК, О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</w:t>
            </w:r>
            <w:r>
              <w:rPr>
                <w:rFonts w:cs="Times New Roman" w:ascii="Times New Roman" w:hAnsi="Times New Roman"/>
                <w:b/>
              </w:rPr>
              <w:t xml:space="preserve"> Горячая обработка материал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526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итейное производство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йное производство, его роль в машиностроении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отливок в разовых песчано-глинистых формах.   Модельный комплект, его состав и назначение. Формовочные и стержневые смес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ье в оболочковые формы, литье по выплавляемым моделям и выжигаемым моделя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ье в кокиль, центробежное литье. Виды, примене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итье под давлением. Особые методы лить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969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 </w:t>
            </w:r>
            <w:r>
              <w:rPr>
                <w:rFonts w:cs="Times New Roman" w:ascii="Times New Roman" w:hAnsi="Times New Roman"/>
                <w:bCs/>
              </w:rPr>
              <w:t>Обработка материалов давлением</w:t>
            </w:r>
            <w:r>
              <w:rPr>
                <w:rFonts w:cs="Times New Roman" w:ascii="Times New Roman" w:hAnsi="Times New Roman"/>
                <w:bCs/>
                <w:i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ботка давлением. Понятие о пластической деформации. Влияние различных факторов на пластичность. Назначение нагрева. Режимы нагрева металл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катное производство. Понятие о продольной, поперечной и поперечно-винтовой прокатке. Условия захвата заготовки вал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ссование и волочение: прямое и обкатное пресс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ободная ковка: ручная и машинная, область применения, основные операции, инструмент и оборудование. Штамповка: сущность процесса, область применения, виды штамповки, типы штампов, материал для их изготовления. Гибк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8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092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бота №1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ор оптимального вида и  способа получения заготовки и определение КИМ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</w:tc>
      </w:tr>
      <w:tr>
        <w:trPr>
          <w:trHeight w:val="510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</w:t>
            </w:r>
            <w:r>
              <w:rPr>
                <w:rStyle w:val="13pt"/>
                <w:sz w:val="22"/>
                <w:szCs w:val="22"/>
              </w:rPr>
              <w:t>Процессы формообразования резанием материал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  <w:t>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14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Технология о</w:t>
            </w:r>
            <w:r>
              <w:rPr>
                <w:rStyle w:val="13pt"/>
                <w:b w:val="false"/>
                <w:sz w:val="22"/>
                <w:szCs w:val="22"/>
              </w:rPr>
              <w:t>бработка материалов точением. Характеристика метода.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Движения при точении. </w:t>
            </w:r>
            <w:r>
              <w:rPr>
                <w:rFonts w:cs="Times New Roman" w:ascii="Times New Roman" w:hAnsi="Times New Roman"/>
                <w:iCs/>
              </w:rPr>
              <w:t>Классификация токарных станков. Виды обработки точением. Резец как простейший типовой режущий инструмент. Определение конструктивных элементов резца: рабочая часть (головка), крепежная часть (державка, стержень), лезвие, передняя поверхность лезвия. Главная и вспомогательная задние поверхности лезвия, режущая кромка, ленточка лезвия, фаска лезвия, вершина лезвия, радиус вершины. Исходные плоскости для изучения геометрии резца по ГОСТ 25762-83. Основные типы токарных резцов. Приборы и инструменты для измерения углов резц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3. </w:t>
            </w:r>
            <w:r>
              <w:rPr>
                <w:rStyle w:val="85pt"/>
                <w:sz w:val="22"/>
                <w:szCs w:val="22"/>
              </w:rPr>
              <w:t xml:space="preserve">Особенности технологических операций </w:t>
            </w:r>
            <w:r>
              <w:rPr>
                <w:rStyle w:val="95pt"/>
                <w:sz w:val="22"/>
                <w:szCs w:val="22"/>
              </w:rPr>
              <w:t>сверления, зенкерования и развертывания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оцесс сверления. Типы сверл. Конструкция и геометрия спирального сверла. Элементы резания и срезаемого слоя  при  сверлении.  Физические  особенности  процесса  сверления.  Рассверливание отверстий. Назначение зенкерования и развертывания. Особенности процессов зенкерования. Элементы резания и срезаемого слоя  при  зенкеровании.  Особенности процесса развертывания. Элементы резания и срезаемого слоя при развертыван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 xml:space="preserve">Тема 2.4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Характеристика метода фрезерования.</w:t>
            </w:r>
            <w:r>
              <w:rPr>
                <w:rFonts w:cs="Times New Roman" w:ascii="Times New Roman" w:hAnsi="Times New Roman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zh-CN"/>
              </w:rPr>
              <w:t>Особенности процесса фрезерования. Геометрические параметры режущей части фрез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zh-CN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Принцип фрезерования. Классификация фрез. Цельные и сборные фрезы. Заточка, контроль заточк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</w:t>
            </w:r>
            <w:r>
              <w:rPr>
                <w:rStyle w:val="8pt"/>
                <w:sz w:val="22"/>
                <w:szCs w:val="22"/>
              </w:rPr>
              <w:t>Характеристика методов протягивания и прошивания</w:t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8pt"/>
                <w:sz w:val="22"/>
                <w:szCs w:val="22"/>
              </w:rPr>
              <w:t xml:space="preserve">Сущность  процесса  протягивания.  Виды  протягивания.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09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2: «Изучение конструкций, обмер и эскизирование основных типов токарных резцов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09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 №3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й, обмер и  эскизирование основных типов сверл, зенкеров и разверток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</w:tc>
      </w:tr>
      <w:tr>
        <w:trPr>
          <w:trHeight w:val="2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 работа №4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й, обмер и  эскизирование основных типов             фрез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13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 работа №5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онструкций, обмер и  эскизирование основных типов             разверток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1560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zh-CN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 работа №6: «Абразивные инструменты и шлифование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758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lang w:eastAsia="zh-CN"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 работа №7: «Расчет и конструирование резьбонарезного инструмента, плашки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45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 работа №8: «Расчет и конструирование протяжки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457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</w:rPr>
              <w:t xml:space="preserve">Практическое </w:t>
            </w:r>
            <w:r>
              <w:rPr>
                <w:rFonts w:cs="Times New Roman" w:ascii="Times New Roman" w:hAnsi="Times New Roman"/>
                <w:bCs/>
                <w:lang w:eastAsia="zh-CN"/>
              </w:rPr>
              <w:t>занятие №9: «</w:t>
            </w:r>
            <w:r>
              <w:rPr>
                <w:rFonts w:cs="Times New Roman" w:ascii="Times New Roman" w:hAnsi="Times New Roman"/>
                <w:lang w:eastAsia="zh-CN"/>
              </w:rPr>
              <w:t>Обработка цилиндрических отверсти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zh-C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3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3.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3.02 </w:t>
            </w:r>
          </w:p>
        </w:tc>
      </w:tr>
      <w:tr>
        <w:trPr>
          <w:trHeight w:val="390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амостоятельная работа обучающихся: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ифференцированный зач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</w:t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bookmarkStart w:id="0" w:name="_Hlk90308034"/>
      <w:bookmarkEnd w:id="0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 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атериаловед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цессов формообразования и инструмен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ый в соответствии с п. 6.1.2.1 образовательной программы 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709"/>
        <w:rPr>
          <w:rFonts w:ascii="Times New Roman" w:hAnsi="Times New Roman" w:cs="Times New Roman"/>
          <w:bCs/>
          <w:sz w:val="24"/>
          <w:szCs w:val="24"/>
          <w:lang w:eastAsia="zh-CN"/>
        </w:rPr>
      </w:pPr>
      <w:bookmarkStart w:id="1" w:name="_Hlk90308034"/>
      <w:bookmarkEnd w:id="1"/>
      <w:r>
        <w:rPr>
          <w:rFonts w:eastAsia="Arial CYR" w:cs="Times New Roman" w:ascii="Times New Roman" w:hAnsi="Times New Roman"/>
          <w:color w:val="000000"/>
          <w:sz w:val="24"/>
          <w:szCs w:val="24"/>
          <w:lang w:eastAsia="zh-CN"/>
        </w:rPr>
        <w:t>1.    Агафонов Л.С. Процессы формирования и инструменты. Лабораторно-практические работы. - ОИЦ Академия.2-ое изд.2018</w:t>
      </w:r>
    </w:p>
    <w:p>
      <w:pPr>
        <w:pStyle w:val="Normal"/>
        <w:widowControl w:val="false"/>
        <w:suppressAutoHyphens w:val="true"/>
        <w:spacing w:lineRule="auto" w:line="240" w:before="120" w:after="0"/>
        <w:ind w:firstLine="426"/>
        <w:rPr/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2.   Гоцеридзе Р.М.  Процессы  формообразования  и  инструменты.  -  М.:  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  <w:t>Издательский центр «Академия», 2018. − 384 с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Карандашов К.К. Обработка металлов резанием [Электронный ресурс]: учебное пособие для СПО/ Карандашов К.К., Клопотов В.Д.— Электрон. текстовые данные.— Саратов: Профобразование, 2021.— 266 c.— Режим доступа: http://www.iprbookshop.ru/99934.html.— ЭБС «IPRbooks»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Маслов А.Р. Технологическая оснастка для высокоэффективного резания [Электронный ресурс]: учебное пособие для СПО/ Маслов А.Р.— Электрон. текстовые данные.— Саратов, Москва: Профобразование, Ай Пи Ар Медиа, 2021.— 131 c.— Режим доступа: http://www.iprbookshop.ru/102246.html.— ЭБС «IPRbooks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нания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Оценка при устном отве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ифференцируемый зачет</w:t>
            </w:r>
          </w:p>
        </w:tc>
      </w:tr>
      <w:tr>
        <w:trPr>
          <w:trHeight w:val="111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1 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профессиональный и социальный контекст, в котором приходится работать и жить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0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2алгоритмы выполнения работ в профессиональной и смежных областях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алгоритмы выполнения работ в профессиональной и смежных областях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1.03методы работы в профессиональной и смежных сферах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ет методы работы в профессиональной и смежных сферах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2 современная научная и профессиональная терминолог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ет современную научную и профессиональную терминологию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3 возможные траектории профессионального развития и самообразован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имает возможные траектории профессионального развития и самообразования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2.06 порядок выстраивания презентаци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нает порядок выстраивания презентаци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8 порядок оценки результатов решения задач профессиональной деятельнос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нимает порядок оценки результатов решения задач профессиональной деятель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3.01основные источники информации и ресурсы для решения задач и пробле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фессиональном и/или социальном контекст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ет основные источники информации и ресурсы для решения задач и пробле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2структуру плана для решения задач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нает структуру плана для решения задач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5.01 современные средства и устройства информатизаци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ет современные средства и устройства информатиз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lang w:eastAsia="en-US"/>
              </w:rPr>
              <w:t xml:space="preserve">Зо 05.02 </w:t>
            </w:r>
            <w:r>
              <w:rPr>
                <w:rFonts w:cs="Times New Roman" w:ascii="Times New Roman" w:hAnsi="Times New Roman"/>
              </w:rPr>
              <w:t>порядок их применения и программное обеспечение в профессиональной деятельности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Знает порядок их применения и программное обеспечение в профессиональной деятельност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ния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136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1распознавать задачу и/или проблему в профессиональном и/или социальном контексте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познает задачу и/или проблему в профессиональном и/или социальном контексте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2владеть актуальными методами работы в профессиональной и смежных сферах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ладеет актуальными методами работы в профессиональной и смежных сферах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1.03реализовывать составленный план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еализует составленный план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2.02 применять современную научную профессиональную терминологию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няет современную научную профессиональную терминологию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о 02.03 определять и выстраивать траектории профессионального развития и самообразования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пределяет и выстраивает траектории профессионального развития и самообразования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3.01анализировать задачу и/или проблему и выделять её составные част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ализирует задачу и/или проблему и выделять её составные част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2определять этапы решения задач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яет этапы решения задач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3выявлять и эффективно искать информацию, необходимую для решения задачи и/или проблемы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являет и эффективно искать информацию, необходимую для решения задачи и/или проблемы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3.04составлять план действия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ставляет план действия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о 03.05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Оценивает результат и последствия своих действий (самостоятельно или с помощью наставника)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5.01 применять средства информационных технологий для решения профессиональных задач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няет средства информационных технологий для решения профессиональных задач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6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о 05.02 использовать современное программное обеспе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спользует современное программное обеспечени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i w:val="false"/>
      <w:iCs w:val="false"/>
      <w:caps w:val="false"/>
      <w:smallCaps w:val="false"/>
      <w:color w:val="000000"/>
      <w:spacing w:val="0"/>
      <w:w w:val="100"/>
      <w:sz w:val="17"/>
      <w:szCs w:val="17"/>
      <w:shd w:fill="FFFFFF" w:val="clear"/>
      <w:lang w:val="ru-RU"/>
    </w:rPr>
  </w:style>
  <w:style w:type="character" w:styleId="8pt">
    <w:name w:val="Основной текст + 8 pt;Полужирный"/>
    <w:qFormat/>
    <w:rPr>
      <w:rFonts w:ascii="Times New Roman" w:hAnsi="Times New Roman" w:eastAsia="Times New Roman" w:cs="Times New Roman"/>
      <w:color w:val="000000"/>
      <w:spacing w:val="0"/>
      <w:w w:val="100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7:09:00Z</dcterms:created>
  <dc:creator>ЦРПО Мосполитех</dc:creator>
  <dc:description/>
  <cp:keywords/>
  <dc:language>en-US</dc:language>
  <cp:lastModifiedBy>МуравьеваЕЮ</cp:lastModifiedBy>
  <cp:lastPrinted>2021-06-09T17:35:00Z</cp:lastPrinted>
  <dcterms:modified xsi:type="dcterms:W3CDTF">2024-08-14T07:3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